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>Календарно-тематическое планирование 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747"/>
        <w:gridCol w:w="1539"/>
        <w:gridCol w:w="1473"/>
      </w:tblGrid>
      <w:tr>
        <w:trPr>
          <w:trHeight w:val="32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№ </w:t>
            </w:r>
            <w:r>
              <w:rPr>
                <w:b/>
                <w:sz w:val="22"/>
                <w:szCs w:val="22"/>
                <w:lang w:val="tt-RU"/>
              </w:rPr>
              <w:t>п/п</w:t>
            </w:r>
          </w:p>
        </w:tc>
        <w:tc>
          <w:tcPr>
            <w:tcW w:w="1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Тема урок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Дата  проведения</w:t>
            </w:r>
          </w:p>
        </w:tc>
      </w:tr>
      <w:tr>
        <w:trPr>
          <w:trHeight w:val="181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327" w:hRule="atLeast"/>
        </w:trPr>
        <w:tc>
          <w:tcPr>
            <w:tcW w:w="1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ма: ВВЕДЕНИЕ ( 1ч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/>
              <w:t>Биология как наука и методы ее исследования.  Понятие «жизнь». Современные научные представления о сущности жизни. Значение биологической науки в деятельности челов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РАЗДЕЛ 1 : УРОВНИ ОРГАНИЗАЦИИ ЖИВОЙ ПРИРОДЫ ( 54ч.)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ема</w:t>
            </w:r>
            <w:r>
              <w:rPr>
                <w:b/>
                <w:bCs/>
                <w:iCs/>
                <w:u w:val="single"/>
              </w:rPr>
              <w:t>: Молекулярный уровень   ( 10 ч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(2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ый уровень: качественный скачок от неживой к живой природ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(3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молекулярные комплексные системы: углевод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3(4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молекулярные комплексные системы: Липид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4(5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полимеры белки. Состав и строение белк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5(6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белковых молеку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6(7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молекулярные комплексные системы: нуклеиновые кислоты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7(8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Ф и другие органические соединения клет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8(9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катализаторы.</w:t>
            </w:r>
            <w:r>
              <w:rPr>
                <w:iCs/>
                <w:u w:val="single"/>
              </w:rPr>
              <w:t xml:space="preserve"> Л/р. </w:t>
            </w:r>
            <w:r>
              <w:rPr/>
              <w:t>«</w:t>
            </w:r>
            <w:r>
              <w:rPr>
                <w:iCs/>
                <w:u w:val="single"/>
              </w:rPr>
              <w:t>Расщепление пероксида водорода ферментом каталаз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9 (10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ы - неклеточные формы. Возбудители и переносчики заболеваний растений, животных и человека. Меры профилактики заболеваний, вызываемых  вирусам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0 (11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Молекулярный уровень». Контрольная работа по теме «Молекулярный уровень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леточный уровень ( 15 ч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(12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клеточной теори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 (13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клетках. Клетка –структурная и функциональная единица жизни. Клеточная мембрана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3(14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 клетки, функции органоидов. Клеточное  ядро -  центр управления жизнедеятельностью клет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>4(15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еллы цитоплазмы, их структура и функции: лизосомы, митохондрии, пластид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5(16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й центр. Органоиды движения. Клеточные включе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6 (17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еллы цитоплазмы, их структура и функции: </w:t>
            </w:r>
            <w:r>
              <w:rPr>
                <w:u w:val="single"/>
              </w:rPr>
              <w:t>Лабораторная работа «Рассматривание  клеток растений и животных под микроскопом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7(18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клеток эукариот и прокарио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8(19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веществ и превращение энергии – основа жизнедеятельности клетки. Ассимиляция и диссимиляция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9(20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е возможности  клетки. Аэробное и анаэробное дыхан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0(21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клетк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1(22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 и хемосинтез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2 (23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ы, гетеротроф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3 (24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интез белков в клетк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4(25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  о делении клетки. Митоз. Мейоз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5(26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Клеточный  уровень». Контрольная работа по теме «Клеточный  уровень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рганизменный уровень ( 14 ч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(27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формы размножения организмов. Бесполое размножение организм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(28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 животных и растений. Образование половых клеток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3(29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менение и оплодотворение. Биологическое значение полового размножения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4(30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. Биогенетический закон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5(31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наследования признаков, установленные  Г. Менделем. Моногибридное скрещиван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6(32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доминирование. Генотип и фенотип. Анализирующее скрещиван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7(33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Закон независимого наследования признак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8 (34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пленное наследование признаков. Закон Т.Моргана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9(35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непрерывность жизни. Взаимодействие генов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0 (36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. Сцепленное с полом наследовани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1(37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изменчивости: модификационная изменчивость. Норма реакции.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Лабораторная работа «Выявление изменчивости организмов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2(38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изменчивости: мутационная изменчивость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3 (39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елекции. Работы Н.И. Вавилова. Основные методы селекции растений, животных и микроорганизмов. Приёмы выращивания и размножения растений и домашних животных, уход за ни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4(40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«Организменный  уровень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>Популяционно-видовой уровень (3 ч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 (41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, его критерии. Структура вида. Л\Р </w:t>
            </w:r>
            <w:r>
              <w:rPr>
                <w:iCs/>
                <w:u w:val="single"/>
              </w:rPr>
              <w:t>«Изучение морфологического  критерия вида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 (42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ция-форма существования вида.</w:t>
            </w:r>
          </w:p>
          <w:p>
            <w:pPr>
              <w:pStyle w:val="Normal"/>
              <w:rPr/>
            </w:pPr>
            <w:r>
              <w:rPr/>
              <w:t>Биологическая классификац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3 (43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– источник веществ, энергии и информации. Экология как наука. Влияние экологических факторов на организ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u w:val="single"/>
              </w:rPr>
              <w:t>Экосистемный уровень (7 ч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 (44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системная организация живой природы. Биоценоз  и экосистема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>2 (45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и структура сообщества. Пищевые связи в экосистеме. </w:t>
            </w:r>
            <w:r>
              <w:rPr>
                <w:iCs/>
                <w:u w:val="single"/>
              </w:rPr>
              <w:t>Лабораторная работа  «Составление схем передачи веществ и энергии (цепи питания)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3 (46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популяций в биогеоценозе. Взаимодействия разных видов (конкуренция, хищничество, симбиоз, паразитиз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4 (47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, поток и превращение энергии. Роль производителей, потребителей и разрушителей органических веществ в экосистемах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5 (48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агроэкосистем. Искусственные биоценозы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6 (49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укцессия. Саморазвитие экосистемы. Экологическая регуляц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7(50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опуляционно-видовой и  «Экосис- темный  уровень»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1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Биосферный уровень (5 ч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(51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фера - глобальная экосистема. В.И. Вернадский - основоположник учения о биосфере.   Структура, свойства, закономерности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(52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ообразующая деятельность организмов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3(53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веществ  и энергии в биосфер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4(54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ль человека в биосфере. Экологические проблемы, их влияние на собственную жизнь и жизнь других люде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5(55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деятельности человека в экосистемах, влияние собственных поступков на живые организмы и экосистемы. Основы рационального природопользования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РАЗДЕЛ 2: ЭВОЛЮЦИЯ (7 ч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(56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об эволюции органического мира. Ч. Дарвин – основоположник учения об эволюции. Искусственный отбо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(57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ущие силы эволюции: изменчивость, наследственность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3(58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ущие силы эволюции: борьба за существование, естественный отбор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4(59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пособленность и её относительность. </w:t>
            </w:r>
            <w:r>
              <w:rPr>
                <w:u w:val="single"/>
              </w:rPr>
              <w:t>Лабораторная работа «Изучение приспособленности организмов к среде обитания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5(60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идов-микроэволюц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6(61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роэволюция. Основные закономерности эволюции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7(62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ам «Биосферный уровень»,  «Эволюционное     учение».</w:t>
            </w:r>
          </w:p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РАЗДЕЛ 3 : ВОЗНИКНОВЕНИЕ 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И РАЗВИТИЕ ЖИЗНИ (6 ч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(63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ляды, гипотезы и теории о возникновении  жизни. Гипотеза Опарина-Холдей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(64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гипотезы происхождения жизни. Основные этапы развития жизни на Земле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3(65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ткая история развития органического мира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4(66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на Земле в мезозой и кайнозой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5(67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эволюции.</w:t>
            </w:r>
            <w:r>
              <w:rPr>
                <w:i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Лабораторная работа «Палеонтологические доказательства эволюции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6(68)</w:t>
            </w:r>
          </w:p>
        </w:tc>
        <w:tc>
          <w:tcPr>
            <w:tcW w:w="1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 Экскурсия в краеведческий муз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5:18:00Z</dcterms:created>
  <dc:creator>Секретарь</dc:creator>
  <dc:description/>
  <cp:keywords/>
  <dc:language>en-US</dc:language>
  <cp:lastModifiedBy>комп6</cp:lastModifiedBy>
  <cp:lastPrinted>2018-10-01T18:15:00Z</cp:lastPrinted>
  <dcterms:modified xsi:type="dcterms:W3CDTF">2018-10-01T15:41:00Z</dcterms:modified>
  <cp:revision>3</cp:revision>
  <dc:subject/>
  <dc:title>1</dc:title>
</cp:coreProperties>
</file>